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ОВЕДЕНИЯ ЗАЛОГОВОЙ ЭКСПЕРТИЗЫ ДЛЯ РАЗЛИЧНЫХ ВИДОВ ИМУЩЕСТВА (ИМУЩЕСТВЕННЫХ ПРА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 Капитальные строения (здания, сооружения), изолированные помещения, объекты подземного недвижимого имущества</w:t>
      </w:r>
      <w:r>
        <w:rPr>
          <w:sz w:val="28"/>
          <w:szCs w:val="28"/>
        </w:rPr>
        <w:t xml:space="preserve"> и другого недвижимого имущества, кроме указанного в пунктах 2-5 настоящего Перечня)</w:t>
      </w:r>
      <w:r>
        <w:rPr>
          <w:bCs/>
          <w:i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ыписка из регистрационной книги о правах, ограничениях (обременениях) прав на капитальное строение (изолированное помещение) без отметки «Выдана для нотариального удостоверения сделк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документы, подтверждающие государственную регистрацию возникновения, перехода права собственности, права хозяйственного ведения на недвижимое имущество (регистрационные удостоверения, свидетельства (удостоверения)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3. документы, на основании которых приобретено право собственности или хозяйственного ведения на недвижимые вещи (договоры купли-продажи, дарения, мены, отступного и др., акты приема-передачи, товарные и товарно-транспортные накладные, свидетельства о праве на наследство, решения судов и т.д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технический паспорт на недвижим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документы, подтверждающие права на земельный участок, на котором расположена недвижимая вещь (решения местного исполнительного органа о предоставлении земельного участка, свидетельства (удостоверения), государственные акты, договоры аренды) (за исключением изолированных помещен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акт ввода недвижимой вещи в эксплуатацию (если недвижимость создана в результате нового строительства) (кроме случаев, когда Залогодателем выступает физическое лицо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охранное обязательство собственника памятника истории и культуры (при его налич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Документы, подтверждающие запреты, аресты, обременения (ограничения) третьих лиц на передаваемое в залог недвижимое имущество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9. заключение (акт) о внутренней или независимой оцен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завершенные законсервированные капитальные строения: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окументы, указанные в подпунктах 1.1-1.5, 1.9 пункта 1 настоящего Переч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едвижимая вещь, которая поступит в собственность Залогодателя в будущем и не считается созданной на момент заключения договора о залоге (за исключением строящегося Залогодателем на условиях долевого строительства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ешение исполнительного и распорядительного органа об отводе земельного участка под застройку и (или) договор аренды земл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решение местных исполнительных органов государственного управления о разрешении строительства (при налич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зрешение органов Госстройнадзора на проведение строительных работ (при налич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договор строительного подряда (при налич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 заключение органов государственной вневедомственной экспертизы по проектно-сметной документации (при налич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справка о фактически выполненных и оплаченных капитальных вложениях по строительству, подписанная руководителем (иным уполномоченным лицом) и главным бухгалтером юридического лица или индивидуальным предпринимателем (в случае если Залогодателем выступает юридическое лицо или индивидуальный предприниматель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. справка о балансовой стоимости объекта незавершенного строительства, подписанная руководителем и главным бухгалтером юридического лица или индивидуальным предпринимателем (в случае если Залогодателем выступает юридическое лицо или индивидуальный предприниматель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8. справка о степени готовности объекта незавершенного строительства, подписанная руководителем (иным уполномоченным лицом) юридического лица или индивидуальным предпринимателем (в случае если Залогодателем выступает юридическое лицо или индивидуальный предприниматель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копии проектно-сметной документ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0. инвестиционный договор (при налич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заключение (акт) о внутренней или независимой оценке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При залоге </w:t>
      </w:r>
      <w:r>
        <w:rPr>
          <w:sz w:val="28"/>
          <w:szCs w:val="28"/>
        </w:rPr>
        <w:t>жилых домов, квартир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документы, указанные в подпунктах 1.1-1.9 пункта 1 настоящего Переч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лицевой счет или выписка из домовой книги, договоры найма (поднайма) жилого помещения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</w:t>
      </w:r>
      <w:r>
        <w:rPr>
          <w:bCs/>
          <w:sz w:val="28"/>
          <w:szCs w:val="28"/>
        </w:rPr>
        <w:t>едвижимая вещь, которая поступит в собственность Залогодателя в будущем и не считается созданной на момент заключения договора о залоге, с</w:t>
      </w:r>
      <w:r>
        <w:rPr>
          <w:sz w:val="28"/>
          <w:szCs w:val="28"/>
        </w:rPr>
        <w:t>троящаяся на условиях долевого строительства, в составе жилищно-строительных кооперативов и коллективов индивидуальных застройщиков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оговор о создании объекта долевого 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документы, подтверждающих оплату Залогодателем 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ключение (акт) о внутренней или независимой оцен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Движимое имущество,</w:t>
      </w:r>
      <w:r>
        <w:rPr>
          <w:bCs/>
          <w:sz w:val="28"/>
          <w:szCs w:val="28"/>
        </w:rPr>
        <w:t xml:space="preserve"> кроме ценных бумаг, имущественных прав и указанного в пунктах 7, 8 и 9 имущества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заключение (акт) о внутренней или независимой оцен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договор о страховании, страховые полисы (при налич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договор аренды / договор хранения, на основании которого движимое имущество хранится (эксплуатируется) по месту нахождения, или свидетельство о собственности на такие поме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Транспортные средства (автомобили, автомобильные прицепы, мотоциклы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7.1. документы, указанные в пункте 6 настоящего перечн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документ о регистрации транспортного средства (свидетельство о регистрации (техпаспорт)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свидетельство о прохождении технического осмо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Тракторы, тракторные прицепы, самоходные сельскохозяйственные, мелиоративные и дорожно-строительные машины, зарегистрированные в органах Главной государственной инспекции по надзору за техническим состоянием машин и оборудования Минсельхозпр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</w:t>
      </w:r>
      <w:r>
        <w:rPr>
          <w:bCs/>
          <w:sz w:val="28"/>
          <w:szCs w:val="28"/>
        </w:rPr>
        <w:t xml:space="preserve">документы, указанные в пункте 6 настоящего переч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кумент о регистрации тракторов, тракторных прицепов, самоходных сельскохозяйственных, мелиоративных и дорожно-строительных машин, выданный органами Главной государственной инспекции по надзору за техническим состоянием машин и оборудования Минсельхозпр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3. свидетельство о прохождении технического осмо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Товары в обороте (производственные запасы (сырье и материалы), готовая продукция, товары и др.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страховой полис на предлагаемое в залог имущество (при налич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2. договор аренды /хранения, на основании которого хранятся товары, или документ, подтверждающий право собственности Залогодателя на это помещ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3. акт внутренней оцен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 документы, на основании которых приобретены товары в оборо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. документы, подтверждающие оплату товар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6. справка с указанием наименьшей учетной стоимости единицы товара по каждому наименованию (в валюте кредитной операц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7. справка с указанием количества остатков товаров в обороте по каждому наименованию на отчетные даты.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ри оформлении в залог имущественных прав (требований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договор и иные документы, подтверждающие наличие имущественного права (требования) и устанавливающие срок его возникнов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заключение (акт) о внутренней или независимой оцен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оформлении в залог ценных бумаг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1. договор и иные документы, подтверждающие возникновение права собственности (хозяйственного ведения) на ценные бума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выписка со счета «Деп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3. заключение (акт) о внутренней или независимой оценк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57:00Z</dcterms:created>
  <dc:creator>Швецов Денис</dc:creator>
  <dc:description/>
  <cp:keywords/>
  <dc:language>en-US</dc:language>
  <cp:lastModifiedBy>Денис Швецов</cp:lastModifiedBy>
  <dcterms:modified xsi:type="dcterms:W3CDTF">2021-04-26T06:57:00Z</dcterms:modified>
  <cp:revision>2</cp:revision>
  <dc:subject/>
  <dc:title/>
</cp:coreProperties>
</file>